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segments à mesurer (2)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8445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174625</wp:posOffset>
                </wp:positionV>
                <wp:extent cx="2879725" cy="635"/>
                <wp:effectExtent l="0" t="358140" r="0" b="35814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48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2.65pt;margin-top:13.75pt;width:226.7pt;height:0pt;mso-wrap-style:none;v-text-anchor:middle;rotation:34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685</wp:posOffset>
                </wp:positionH>
                <wp:positionV relativeFrom="paragraph">
                  <wp:posOffset>158750</wp:posOffset>
                </wp:positionV>
                <wp:extent cx="1112520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12.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1058545</wp:posOffset>
                </wp:positionV>
                <wp:extent cx="720090" cy="635"/>
                <wp:effectExtent l="4445" t="82550" r="4445" b="812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">
                          <a:off x="0" y="0"/>
                          <a:ext cx="72000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2.3pt;margin-top:83.3pt;width:56.65pt;height:0pt;mso-wrap-style:none;v-text-anchor:middle;rotation:1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5410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2540635</wp:posOffset>
                </wp:positionV>
                <wp:extent cx="1440180" cy="635"/>
                <wp:effectExtent l="0" t="185420" r="0" b="18478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48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35.5pt;margin-top:200pt;width:113.35pt;height:0pt;mso-wrap-style:none;v-text-anchor:middle;rotation:34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685</wp:posOffset>
                </wp:positionH>
                <wp:positionV relativeFrom="paragraph">
                  <wp:posOffset>3390900</wp:posOffset>
                </wp:positionV>
                <wp:extent cx="8639810" cy="635"/>
                <wp:effectExtent l="444500" t="0" r="443865" b="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4400">
                          <a:off x="0" y="0"/>
                          <a:ext cx="863964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41.6pt;margin-top:267pt;width:680.25pt;height:0pt;mso-wrap-style:none;v-text-anchor:middle;rotation:8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887095</wp:posOffset>
                </wp:positionV>
                <wp:extent cx="1643380" cy="457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4pt;height:36.05pt;mso-wrap-distance-left:9.05pt;mso-wrap-distance-right:9.05pt;mso-wrap-distance-top:0pt;mso-wrap-distance-bottom:0pt;margin-top:69.8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0255</wp:posOffset>
                </wp:positionH>
                <wp:positionV relativeFrom="paragraph">
                  <wp:posOffset>2400300</wp:posOffset>
                </wp:positionV>
                <wp:extent cx="1112520" cy="4578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189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7950</wp:posOffset>
                </wp:positionH>
                <wp:positionV relativeFrom="paragraph">
                  <wp:posOffset>7753985</wp:posOffset>
                </wp:positionV>
                <wp:extent cx="1112520" cy="457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610.55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30:00Z</dcterms:created>
  <dc:creator>nicolas pinel</dc:creator>
  <dc:description/>
  <cp:keywords/>
  <dc:language>en-US</dc:language>
  <cp:lastModifiedBy>Nicolas Pinel</cp:lastModifiedBy>
  <cp:lastPrinted>2016-10-22T15:28:00Z</cp:lastPrinted>
  <dcterms:modified xsi:type="dcterms:W3CDTF">2019-07-17T16:46:00Z</dcterms:modified>
  <cp:revision>5</cp:revision>
  <dc:subject/>
  <dc:title/>
</cp:coreProperties>
</file>